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и монтаж противопожарных </w:t>
            </w:r>
            <w:r>
              <w:rPr/>
              <w:t xml:space="preserve"> </w:t>
            </w:r>
            <w:r>
              <w:rPr>
                <w:b/>
              </w:rPr>
              <w:t>дверей (ЦТЭ, Бирский МУЭС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ставка и монтаж противопожарных </w:t>
            </w:r>
            <w:r>
              <w:rPr/>
              <w:t xml:space="preserve"> </w:t>
            </w:r>
            <w:r>
              <w:rPr>
                <w:b/>
              </w:rPr>
              <w:t>дверей (ЦТЭ, Бирский МУЭС)</w:t>
            </w:r>
            <w:r>
              <w:rPr/>
              <w:t>. Состав, описание и иные технические требования к товарам и работам, определяются условиями технического задания (Приложение №1.1  к настоящему Извещению), спецификацией (Приложение №1.2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товара и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Определяются условиями технического задания (Приложение №1.1  к настоящему Извещению), спецификацией (Приложение №1.2 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ам и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Требования к товару и работам определяются условиями технического задания (Приложение №1.1  к настоящему Извещению), спецификации (Приложение №1.2  к настоящему Извещению) и проектом договора (Приложение №2 к настоящему Извещению)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.1, 1.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Гарантийный срок эксплуатации дверей должен соответствовать требованиям ГОСТ – не менее 24 месяцев. Срок изготовления дверей  - не ранее 2 кв. 2014 год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 xml:space="preserve">Согласно условиям, определенным в спецификации (Приложение № 1.2 к настоящему Извещению), </w:t>
            </w:r>
            <w:r>
              <w:rPr/>
              <w:t>техническом задании (Приложение №1.1 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>
                <w:highlight w:val="yellow"/>
              </w:rPr>
            </w:pPr>
            <w:r>
              <w:rPr>
                <w:b/>
              </w:rPr>
              <w:t>до 12.09.2014 г.,</w:t>
            </w:r>
            <w:r>
              <w:rPr/>
              <w:t xml:space="preserve"> согласно условиям технического задания (Приложение №1.1  к настоящему Извещению), спецификацией (Приложение №1.2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7 7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июля 2014 г. в 15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июл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июл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июл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л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260" w:leader="none"/>
        </w:tabs>
        <w:autoSpaceDE w:val="false"/>
        <w:ind w:left="-709" w:right="-285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center"/>
            <w:rPr/>
          </w:pPr>
          <w:r>
            <w:rPr/>
            <w:t xml:space="preserve">          </w:t>
          </w: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Логинова Ольга Сергеевна</cp:lastModifiedBy>
  <cp:lastPrinted>2014-07-09T15:15:00Z</cp:lastPrinted>
  <dcterms:modified xsi:type="dcterms:W3CDTF">2014-07-09T09:16:00Z</dcterms:modified>
  <cp:revision>23</cp:revision>
  <dc:subject/>
  <dc:title> </dc:title>
</cp:coreProperties>
</file>